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0</wp:posOffset>
            </wp:positionV>
            <wp:extent cx="72390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350</wp:posOffset>
            </wp:positionV>
            <wp:extent cx="723900" cy="674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many pieces of pie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the number line to subtract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5257800" cy="1113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10 – 4 = 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arah had 7 pennies.  How many are hidden?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8001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57480"/>
                          <a:chOff x="0" y="0"/>
                          <a:chExt cx="8002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0028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040" y="772920"/>
                              <a:ext cx="160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96696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7680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87012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85pt;width:63pt;height:99pt" coordorigin="3240,197" coordsize="1260,1980">
                <v:group id="shape_0" style="position:absolute;left:3240;top:197;width:1260;height:19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40;top:197;width:1259;height:197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44;top:1414;width:251;height:6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993300" stroked="t" o:allowincell="f" style="position:absolute;left:3870;top:1719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3744;top:1263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122;top:1567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800100" cy="1206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06360"/>
                          <a:chOff x="0" y="0"/>
                          <a:chExt cx="800280" cy="120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8002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742320"/>
                            <a:ext cx="160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85pt;width:63pt;height:95pt" coordorigin="1620,277" coordsize="1260,1900">
                <v:shape id="shape_0" stroked="f" o:allowincell="f" style="position:absolute;left:1620;top:277;width:1259;height:1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24;top:1446;width:251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the cars and write the answer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 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 xml:space="preserve">5.  Start at 12.  Count back 5. </w:t>
        <w:tab/>
        <w:tab/>
        <w:t>You get _____________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the graph to answer the questio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4411980" cy="14116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56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ckball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11.15pt;mso-wrap-distance-left:9pt;mso-wrap-distance-right:9pt;mso-wrap-distance-top:0pt;mso-wrap-distance-bottom:0pt;margin-top:11.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56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ckball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ab/>
        <w:t>How many students played soccer and kickball? ___________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How many ice cream cone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287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290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64465</wp:posOffset>
            </wp:positionV>
            <wp:extent cx="457200" cy="434975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28700</wp:posOffset>
            </wp:positionH>
            <wp:positionV relativeFrom="paragraph">
              <wp:posOffset>164465</wp:posOffset>
            </wp:positionV>
            <wp:extent cx="371475" cy="457200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57500</wp:posOffset>
            </wp:positionH>
            <wp:positionV relativeFrom="paragraph">
              <wp:posOffset>74295</wp:posOffset>
            </wp:positionV>
            <wp:extent cx="371475" cy="457200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371475" cy="457200"/>
            <wp:effectExtent l="0" t="0" r="0" b="0"/>
            <wp:wrapNone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371475" cy="457200"/>
            <wp:effectExtent l="0" t="0" r="0" b="0"/>
            <wp:wrapNone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 ice cream cones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577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7719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146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ab/>
        <w:tab/>
        <w:t>Circle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snowma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hat is 10 more than 19?   ___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</wp:posOffset>
                </wp:positionV>
                <wp:extent cx="18288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0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16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0.  Color ½ </w:t>
      </w:r>
    </w:p>
    <w:sectPr>
      <w:footerReference w:type="default" r:id="rId6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wmf"/><Relationship Id="rId56" Type="http://schemas.openxmlformats.org/officeDocument/2006/relationships/image" Target="media/image9.wmf"/><Relationship Id="rId57" Type="http://schemas.openxmlformats.org/officeDocument/2006/relationships/image" Target="media/image9.wmf"/><Relationship Id="rId58" Type="http://schemas.openxmlformats.org/officeDocument/2006/relationships/image" Target="media/image9.wmf"/><Relationship Id="rId59" Type="http://schemas.openxmlformats.org/officeDocument/2006/relationships/image" Target="media/image9.wmf"/><Relationship Id="rId60" Type="http://schemas.openxmlformats.org/officeDocument/2006/relationships/image" Target="media/image9.wmf"/><Relationship Id="rId61" Type="http://schemas.openxmlformats.org/officeDocument/2006/relationships/image" Target="media/image9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55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5:39:00Z</dcterms:modified>
  <cp:revision>7</cp:revision>
  <dc:subject/>
  <dc:title/>
</cp:coreProperties>
</file>